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_2л Hip-Hop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53    4 2 4 2 3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1 3 3 2 2 1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4 2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1 3 1 1 1 1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2185"/>
        <w:gridCol w:w="1958"/>
        <w:gridCol w:w="936"/>
        <w:gridCol w:w="1165"/>
        <w:gridCol w:w="2071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дієнко Злата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чева Ан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 Аріна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рсова Аліс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 Олексій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 Дар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 Мелані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лова Дар"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392"/>
        <w:gridCol w:w="2143"/>
        <w:gridCol w:w="1027"/>
        <w:gridCol w:w="1275"/>
        <w:gridCol w:w="226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дієнко Злат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чева Ан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 Арін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рсова Аліс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 Олексі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 Дарі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 Мелані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лова Дар"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5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